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SULTANA SCONES (from the Edmonds Cookery book)</w:t>
      </w:r>
    </w:p>
    <w:p>
      <w:pPr>
        <w:pStyle w:val="Normal"/>
        <w:rPr/>
      </w:pPr>
      <w:r>
        <w:rPr/>
        <w:t>VOLUNTEER NOTES:  Discuss words - glaze, knead lightly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 and 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ry brus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standard plain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teaspoons baking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 g, butter or olivani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sultan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-1¼ cups milk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xtra milk to glaze</w:t>
            </w:r>
          </w:p>
        </w:tc>
      </w:tr>
      <w:tr>
        <w:trPr>
          <w:trHeight w:val="625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Sift flour, baking powder and salt into a bowl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Cut butter in until it resembles fine breadcrumbs.  Add sultana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Add milk and mix quickly to a soft dough with a knife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Lightly knead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Lightly dust an oven tray with flou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cs="Verdan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Press scone dough out onto thi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 xml:space="preserve">Cut into 12 even-sized piece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8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sz w:val="28"/>
                <w:szCs w:val="28"/>
              </w:rPr>
              <w:t>Leave a 2 cm space between scones.  Brush tops with milk.  Bake at 220°C for 10 minutes or until golden brown.  Makes 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8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 test if scones are cooked, take one from the centre of the tray and break it open.  If it is cooked inside, remove the tray; if not, cook a little longer.  Sift the flour and salt into a large bowl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3:00Z</dcterms:created>
  <dc:creator>Jiuan Jiuan Kok</dc:creator>
  <dc:description/>
  <cp:keywords/>
  <dc:language>en-US</dc:language>
  <cp:lastModifiedBy>john wilson</cp:lastModifiedBy>
  <cp:lastPrinted>2012-12-04T22:52:00Z</cp:lastPrinted>
  <dcterms:modified xsi:type="dcterms:W3CDTF">2012-12-04T09:53:00Z</dcterms:modified>
  <cp:revision>2</cp:revision>
  <dc:subject/>
  <dc:title/>
</cp:coreProperties>
</file>